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2743200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LGLA/NLGLF Strategic Plan Activation Agend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low of Events on Saturday, February 10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-  3 hour sess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roductions (5 minutes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acilitator: Pamela Strot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roduce the Catalyst Committee &amp; set agend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enting the Plan (15 minutes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acilitator: Laura Maechtl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ura review the historical timeline and process since the January 2007 Miami mee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talyst Committee talk through the 4 Goals: Jeff Wolf (Goal #1), Becca Levine (Goal #2), Richard Wilson (Goal #3), Laura Maechtlen (Goal #4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del w:id="1" w:author="Jennifer" w:date="2008-02-06T13:16:00Z"/>
        </w:rPr>
      </w:pPr>
      <w:del w:id="0" w:author="Jennifer" w:date="2008-02-06T13:16:00Z">
        <w:r>
          <w:rPr>
            <w:rFonts w:cs="Arial" w:ascii="Arial" w:hAnsi="Arial"/>
            <w:b/>
            <w:bCs/>
            <w:sz w:val="22"/>
            <w:szCs w:val="22"/>
          </w:rPr>
          <w:delText>Vote on the Plan (20 minutes)</w:delText>
        </w:r>
      </w:del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del w:id="3" w:author="Jennifer" w:date="2008-02-06T13:16:00Z"/>
        </w:rPr>
      </w:pPr>
      <w:del w:id="2" w:author="Jennifer" w:date="2008-02-06T13:16:00Z">
        <w:r>
          <w:rPr>
            <w:rFonts w:cs="Arial" w:ascii="Arial" w:hAnsi="Arial"/>
            <w:bCs/>
            <w:i/>
            <w:sz w:val="22"/>
            <w:szCs w:val="22"/>
          </w:rPr>
          <w:delText>Facilitator: Richard Wilson &amp; Laura Maechtlen</w:delText>
        </w:r>
      </w:del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ategic Plan Activity (30 minute discussion, 15 minutes of presentation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acilitators: Pamela Strother &amp; Laura Maechtlen</w:t>
      </w:r>
    </w:p>
    <w:p>
      <w:pPr>
        <w:pStyle w:val="Normal"/>
        <w:ind w:left="36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t up of small groups: Catalyst Committee members will lead the small groups.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reak Board up into groups and ask them to create a presentation of the plan to their affiliate or student organization (if they are not part of one in reality that is OK). Create a presentation as a way to engage the affiliates/student organizations in the implement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ams can be creative in their appro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cord presentation on flip chart pap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 teams present to each othe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eak (10 minutes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reating the Committee Structures (40 minutes discussion, 15 minutes presentation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acilitators: Pamela Strother &amp; Laura Maechtlen</w:t>
      </w:r>
    </w:p>
    <w:p>
      <w:pPr>
        <w:pStyle w:val="Normal"/>
        <w:ind w:left="36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t up of small groups: Catalyst Committee members will lead the small groups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eak people up into 4 groups. Ask them to create and define the working committees that will be needed to implement the goals and objectives. These committees should be focused on bringing in non-Board member volunte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cord committee title and descriptions on flip-chart pap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oup should record a job description for each committe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mela and staff will arrange these on the wall into a flow char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estions, Comments &amp; Alignment (15 minute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en Session to reflect on the plan and activiti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losing (5 minutes)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Facilitated by The Catalyst Committee</w:t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16:00Z</dcterms:created>
  <dc:creator>user</dc:creator>
  <dc:description/>
  <dc:language>en-US</dc:language>
  <cp:lastModifiedBy>Jennifer</cp:lastModifiedBy>
  <dcterms:modified xsi:type="dcterms:W3CDTF">2008-02-06T18:16:00Z</dcterms:modified>
  <cp:revision>2</cp:revision>
  <dc:subject/>
  <dc:title/>
</cp:coreProperties>
</file>